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Завдання:  1. Закріплення набутих умінь, навичок з баскетболу. Залік – ведення м’яча  на дистанції 4 х 9 м.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Повторення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5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елементів баскетболу, знати правила змагань з баскетболу, набуття елементарних знань з фізичної культури, гігієни, основ здоров</w:t>
      </w:r>
      <w:r>
        <w:rPr>
          <w:rFonts w:eastAsia="Symbol" w:cs="Symbol" w:ascii="Symbol" w:hAnsi="Symbol"/>
        </w:rPr>
        <w:t></w:t>
      </w:r>
      <w:r>
        <w:rPr/>
        <w:t>я та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 , сприяння 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профілактика асоціальної поведінки  студентів засобами фізичної культур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 Мовчан О.М. Навчальна програма  з фізичного виховання  для вищих навчальних закладів України 1 – 2 рівнів акредитації. 2003 р. Кондрашин В.П., Корягін В.М.  Тренування баскетболістів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в колоні по одному,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у напівприсіді та присіді, з високим підніманням стегна, з перекатом з п’яти на носок,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,“ змійкою ”, з прискоренням по прямій, з поворотом у протилежному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іплення набутих умінь, навичок з баскетболу. Залік – ведення м’яча  на дистанції 4 х 9 м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jc w:val="both"/>
              <w:rPr/>
            </w:pPr>
            <w:r>
              <w:rPr/>
              <w:t>Ловля і передачі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Передача в парах, що пересуваються  вздовж майданчик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ередача м’яча в трійках вздовж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едення м’яча, подвійний крок,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Естафети з веде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 з поворотом і наступною ловлею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Кидки з точ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2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rPr/>
            </w:pPr>
            <w:r>
              <w:rPr/>
              <w:t>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jc w:val="both"/>
              <w:rPr/>
            </w:pPr>
            <w:r>
              <w:rPr/>
              <w:t>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вторення тактики  гри  у нападі та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напад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Групові тактичні дії: взаємодія двох гравців ( віддай і вийди), заслони гравця з м’ячем і без м’яча. Взаємодія трьох гравців ( трикутник. “ трійка ”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нови нападу. Взаємодія гравців в швидкому прориві. Варіанти нападу проти зонного захис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Індивідуальні  тактичні дії  захисника проти гравця з м’ячем і без м’яча: вибір місця захисником і його переміщення в захисній стійці по відношенню до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Групові тактичні дії: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обиста і зонна система захисту. Організація захисту  проти “швидкого прориву ” і нападу через центров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едення м’яча вздовж майданчика з урахуванням час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олання відрізків із зміною швидкості, темпу  і тривалості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им прийняттям захисної стій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застосуванням набутих навичок, умінь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</w:t>
      </w:r>
    </w:p>
    <w:p>
      <w:pPr>
        <w:pStyle w:val="Normal"/>
        <w:ind w:right="-1" w:hanging="0"/>
        <w:rPr/>
      </w:pPr>
      <w:r>
        <w:rPr/>
        <w:t xml:space="preserve">   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08:00Z</dcterms:created>
  <dc:creator>Admin</dc:creator>
  <dc:description/>
  <cp:keywords/>
  <dc:language>en-US</dc:language>
  <cp:lastModifiedBy>Fizruk</cp:lastModifiedBy>
  <dcterms:modified xsi:type="dcterms:W3CDTF">2018-10-24T12:43:00Z</dcterms:modified>
  <cp:revision>4</cp:revision>
  <dc:subject/>
  <dc:title/>
</cp:coreProperties>
</file>